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747395</wp:posOffset>
                      </wp:positionH>
                      <wp:positionV relativeFrom="page">
                        <wp:posOffset>5156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85pt,40.6pt" to="-58.85pt,793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GUARNIERI Fiorenzo Antoni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smallCaps/>
                <w:lang w:val="it-IT"/>
              </w:rPr>
            </w:pPr>
            <w:r>
              <w:rPr>
                <w:rFonts w:cs="Tahoma" w:ascii="Tahoma" w:hAnsi="Tahoma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Tahoma" w:hAnsi="Tahoma" w:eastAsia="Tahoma" w:cs="Tahoma"/>
                <w:lang w:val="it-IT"/>
              </w:rPr>
            </w:pPr>
            <w:r>
              <w:rPr>
                <w:rFonts w:eastAsia="Tahoma" w:cs="Tahoma" w:ascii="Tahoma" w:hAnsi="Tahoma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Tahoma" w:hAnsi="Tahoma" w:cs="Tahoma"/>
                <w:b w:val="false"/>
                <w:b w:val="false"/>
                <w:lang w:val="it-IT"/>
              </w:rPr>
            </w:pPr>
            <w:r>
              <w:rPr>
                <w:rFonts w:cs="Tahoma" w:ascii="Tahoma" w:hAnsi="Tahoma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Tahoma" w:hAnsi="Tahoma" w:eastAsia="Tahoma" w:cs="Tahoma"/>
                <w:smallCaps/>
                <w:lang w:val="it-IT"/>
              </w:rPr>
            </w:pPr>
            <w:r>
              <w:rPr>
                <w:rFonts w:eastAsia="Tahoma" w:cs="Tahoma" w:ascii="Tahoma" w:hAnsi="Tahoma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20" w:after="2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•</w:t>
            </w:r>
            <w:r>
              <w:rPr>
                <w:rFonts w:eastAsia="Tahoma"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Tahoma" w:cs="Tahoma" w:ascii="Tahoma" w:hAnsi="Tahoma"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mallCaps/>
                <w:sz w:val="20"/>
                <w:lang w:val="it-IT"/>
              </w:rPr>
              <w:t xml:space="preserve">01/07/1989 ad oggi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•</w:t>
            </w:r>
            <w:r>
              <w:rPr>
                <w:rFonts w:eastAsia="Tahoma"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Azienda Usl Toscana Nord Ovest  (già USL 26 Arcipelago Toscano , USL 25 Val di Cornia e ASL 6 Livorno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Via Cocchi, 7/9 P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•</w:t>
            </w:r>
            <w:r>
              <w:rPr>
                <w:rFonts w:eastAsia="Tahoma"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Azienda Sanitar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•</w:t>
            </w:r>
            <w:r>
              <w:rPr>
                <w:rFonts w:eastAsia="Tahoma"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 xml:space="preserve">Collaboratore amministrativo professionale esperto da 01/12/1994 ad oggi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Collaboratore amministrativo da 01/07/1989 a 30/11/1994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i/>
                <w:i/>
                <w:sz w:val="20"/>
                <w:lang w:val="it-IT"/>
              </w:rPr>
            </w:pPr>
            <w:r>
              <w:rPr>
                <w:rFonts w:cs="Tahoma" w:ascii="Tahoma" w:hAnsi="Tahoma"/>
                <w:i/>
                <w:sz w:val="20"/>
                <w:lang w:val="it-IT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 ICO “Gestione Contratti e Convenzioni” dal 01.04.2022 ad oggi (delib. D.G. 308 del 24/03/2022 e n. 3 del 02/01/2024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 Ufficio Gestione Contratti dal 01.03.2015 al 31.03.2022 (det. D.G. ex ASL 6 82/3.2.2015 e successive deliberazioni D.G. AUSL TNO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•</w:t>
            </w:r>
            <w:r>
              <w:rPr>
                <w:rFonts w:eastAsia="Tahoma" w:cs="Tahoma" w:ascii="Tahoma" w:hAnsi="Tahoma"/>
                <w:i w:val="false"/>
                <w:sz w:val="20"/>
                <w:lang w:val="it-IT"/>
              </w:rPr>
              <w:t xml:space="preserve"> </w:t>
            </w:r>
            <w:r>
              <w:rPr>
                <w:rFonts w:cs="Tahoma" w:ascii="Tahoma" w:hAnsi="Tahoma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3"/>
              </w:numPr>
              <w:spacing w:before="20" w:after="20"/>
              <w:jc w:val="left"/>
              <w:rPr>
                <w:rFonts w:ascii="Tahoma" w:hAnsi="Tahoma" w:cs="Tahoma"/>
                <w:i w:val="false"/>
                <w:i w:val="false"/>
                <w:sz w:val="20"/>
                <w:lang w:val="it-IT"/>
              </w:rPr>
            </w:pPr>
            <w:r>
              <w:rPr>
                <w:rFonts w:cs="Tahoma" w:ascii="Tahoma" w:hAnsi="Tahoma"/>
                <w:i w:val="false"/>
                <w:sz w:val="20"/>
                <w:lang w:val="it-IT"/>
              </w:rPr>
              <w:t>Responsabile dell’Ufficio Affari Generali Zona Val di Cornia  dal 02.09.2001 (nominato con det. D.G. n. 781 del 20.08.2001) e senza interruzione dell’Ufficio Contratti dal 20.08.2004 (det. D.G. n. 777 del 20.08.2004), Uffici previsti dal Regolamento Aziendal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 dell’Ufficio Contratti della ex USL 25 (nominato con delib. A.S. n. 838 del 04.06.199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pplente, in caso di assenza o impedimento, del Direttore U.O. Affari Generali, Legali e Contratti dal 4.03.2003  fino al 16.12.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nente, in qualità di membro effettivo, di n. 4 Commissioni di Concorso per Assistente Amm.vo/Collaboratore Amm.vo presso le ex UU.SS.LL. 25-26-27 e della Commissione Esaminatrice (08.03.2005) della selezione interna a posto di Collaboratore Amm.vo Prof. Esp.- cat. DS c/o l’A.S.L. 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onsabile Ufficio Gestione Contratti dal 01.03.2015 ad oggi (dt. D.G. Ex ASL 6 82/3.2.2015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/06/19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Pisa-Facoltà di Giurisprudenz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Giurisprudenza (votazione 110/110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Corsi di aggiornamen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nvegno “Giornata della trasparenza – Il PIAO”, 23.11.2023 (4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D “Gli strumenti della  trasparenza e della prevenzione della corruzione in ambito aziendale”, 16.11.2023 (4 ore)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FAD “Le parole sono importanti”, 10.11.2023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IV° “Congresso transizione digitale: cittadino 5.0?”, Livorno 06.10.2023 (8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FAD “Il nuovo CCNL del comparto, novità ed opportunità (per ICO e IFC); 27.09.2023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FAD Corso “Formazione degli operatori esposti a rischio violenza-base”, 07.06.2023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III° “Congresso per la transizione digitale dell’Azienda USL Toscana Nord Ovest”, 07.11.2022 (5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E-learning FAD “Il CUG per la pari opportunità e la valorizzazione del benessere organizzativo nell’Azienda Sanitaria Toscana Nord Ovest, 15.07.2022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Preposti ai sensi del D.Lgs. 81/08 – Aggiornamento ex art. 37”, Piombino 21.06.2022 (8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D Corso di Formazione “La nuova organizzazione del lavoro: le competenze direzionali nel lavoro agile”, 10 e 21 gennaio 2022 (8 ore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E-learning “La protezione dei dati personali in sanità” (organizzato da Laboratorio Regionale per la Formazione Sanitaria-FORMAS), 13.12.2021 (7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E-learning/FAD “Obblighi dei lavoratori, Codici di Comportamento e Piano Nazionale Anticorruzione”, 03.05.2021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FAD ““L’applicazione del Regolamento UE 2016/679 (GDPR) nella P.A.: indicazioni operative”, 24.12.2020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D “L’imparzialità del dipendente pubblico quale misura di prevenzione della corruzione”, 20.11.2020 (3 ore)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“Formazione specifica per i RUP e i DEC dei contratti di beni e servizi ai sensi art. 31 comma 9 del Codice degli Appalti”, Lido di Camaiore</w:t>
            </w:r>
            <w:r>
              <w:rPr>
                <w:highlight w:val="yellow"/>
              </w:rPr>
              <w:t xml:space="preserve"> </w:t>
            </w:r>
            <w:r>
              <w:rPr/>
              <w:t>28.11.2019 (7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Seminario “Le novità introdotte negli appalti pubblici di forniture e di servizi dal d.l. “sblocca cantieri” e dalla legge di conversione, con particolare riguardo ai servizi sociali e socio sanitari. Coordinamento con il Codice del Terzo Settore”, Pisa 21.11.2019 (12 ore)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“Formazione specifica del Preposto D.Lgs. 81/08”, Cecina 29.10.2019 (4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iornata di studio “La riforma del Terzo Settore – Codice del Terzo Settore: i rapporti tra P.A. ed Organismi non lucrativi”, Massa 10.10.2018 (6 ore);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“Il Rup dei contratti dopo il nuovo Codice degli Appalti (D.Lgs. 50/2016), le linee guida n. 3 di Anac e il decreto correttivo”, Pisa 21.11.2017 (7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“La prevenzione della corruzione e trasparenza”, Livorno 09.11.2017 (4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“La responsabilità del trattamento dei dati personali”, Piombino 07.11.2017 (8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Giornata di studio  “Indagini difensive e diritto alla privacy”, Firenze 16.03.2017 (4 o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Riunione permanente di agg.to prof.le “L’organizzazione aziendale in pillole”, Pisa, 28.12.2016 (3 o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Giornata di studio “Il processo di fusione delle aziende sanitarie nel SSN”, Pisa, 18.11.2016 (5 o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Riunione permanente di agg.to prof.le “Incontri informativi sulla ‘Organizzazione in pillole”, Pisa  22.09.2016 (3 o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Il ruolo del Preposto ai sensi del D.Lgs. 81/08”, Livorno 23.06.2015 (3 or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formazione obbligatorio aziendale su “Anticorruzione: il Codice Etico aziendale”, Livorno 13.02.2015 (3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rso agg.to obbligatorio organizzato da ASL 6 Livorno “La gestione del personale”, Donoratico 16.10.2012 (7 ore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Incontro formativo per Area Vasta N.O., organizzato dalla Regione Toscana “L'inclusione lavorativa di persone svantaggiate. Linee Guida per promuovere i rapporti tra le Istituzioni Pubbliche e la Cooperazione Sociale di tipo B”, Pisa 05.07. 201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SL 6 Livorno “Sostegno al cambiamento per responsabili di ufficio” (3° edizione), Cecina  26 gennaio – 2/9/17 febbraio 2010  (totale ore 16 ), Cecin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.S.L. 6 Livorno “Revisione regolamento aziendale in merito ai controlli su dichiarazioni sostitutive di certificazione”, Piombino/Cecina –01.10.2009- 12.11.2009 (totale ore 21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.S.L. 6 Livorno “Affidamento di incarichi di collaborazione con personale esterno”, Livorno 14-19 maggio 2009 e 18 giugno 2009 + 3 riunioni (totale ore 27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SL 6 Livorno “Tavola rotonda DURC”, Piombino  27.11.2008  e  18.12.2008 (totale ore 11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SL 6 Livorno “Sostegno al cambiamento per responsabili di ufficio” (2° edizione), Cecina 19-26 febbraio 2008 – 4 marzo 2008 – 9 aprile 2008  (totale 28 ore), Ceci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obbligatorio organizzato da ASL 6 Livorno “Sostegno al cambiamento per responsabili di ufficio” (1° edizione), Livorno 6 febbraio 2007 e Cecina 7-14-21 giugno 2007 (totale 26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nvegno “Il ‘Valore Privacy’ nell’Azienda Sanitaria, organizzato da A.S.L. 5 e Regione Toscana, Pontedera 21.05. 2005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di formazione “Word avanzato I edizione PB”, organizzato dalla Direzione Aziendale, Piombino 5-10-12 febbraio 2004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“Il codice in materia di protezione dei dati personali”, organizzato da regione Toscana, Firenze 15.12.200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La nuova disciplina in tema di privacy”, Roma 11-12 marzo 200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rso di formazione organizzato da ASL 5 e Regione Toscana “L’applicazione della L. 675/96 nelle Aziende sanitarie - Formazione dei Formatori”, </w:t>
            </w:r>
            <w:r>
              <w:rPr>
                <w:u w:val="single"/>
              </w:rPr>
              <w:t xml:space="preserve">con superamento di prova di valutazione finale, </w:t>
            </w:r>
            <w:r>
              <w:rPr/>
              <w:t>Cascina 11-12-20-21 giugno 2001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La legge a tutela della privacy e il trattamento dei dati sanitari da parte di soggetti pubblici e di soggetti privati”, Scuola Sup. di Amm.ne pubblica e degli Enti Locali Roma 9-10 aprile 2001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formazione Bioetica “La comunicazione con il paziente ed i suoi familiari: nuovi aspetti e responsabilità”, Livorno 22.02.200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organizzato da Regione Toscana e ASL 5 di Pisa “Applicazione della legge 675/96: la formazione del personale aziendale”, Pisa 27.11.2000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organizzato da Scuola di Pubblica Amm.ne Lucca “La privacy nelle Aziende sanitarie e ospedaliere (dalla L. 675/96 al D.p.r. 318/99 e circolari esplicative)”, Firenze 24.11.2000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aziendale  “Alfabetizzazione informatica” (18 ore ), Piombino 14-16-21-23-28-30 marzo 2000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form.ne per operatori  delle segreterie tecniche delle Conferenze dei Sindaci “L.R. 72/97: una visione sistemica per la progettazione sociale”, Regione Toscana, Firenze  febbraio 2000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Workshop sulla “Promozione della cittadinanza sociale”, Regione Toscana, Firenze 28.10.1999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di studi “I nuovi orizzonti del Governo Locale”, Piombino 15.10.1999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L. 31.12.96 n. 675 ‘Tutela delle persone e di altri soggetti rispetto al trattamento dei dati personali’ applicazione in campo sanitario”,  Piombino 4 e 11 dicembre 1998 (6 ore)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di studi organizzato da Scuola Pubblica Amm.ne Lucca “Il diritto alla privacy (L. 675/96 e D.Lgs. 123/97) e la tutela dei dati personali”, Firenze 22.05.1998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La responsabilità della P.A. e dei propri funzionari dopo la l. 59/97”, Scuola Sup. di Amm.ne Pubblica e degli Enti Locali, Roma 23-24-25 marzo 1998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nvegno naz.le “La privatizzazione del rapporto di lavoro con la P.A. alla luce dei nuovi contratti collettivi”, Roma 20.04.1996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 “Introduzione alla riforma del sistema contabile e di controllo delle Aziende Sanitarie, Livorno 29-30 aprile, 2 maggio 1996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rso agg.to organizzato dalla Regione Toscana, rivolto al personale amm.vo di 8° livello delle Aziende Sanitarie Toscane”, Firenze novembre-dicembre 1995 per compl.ve 10 giornate (70 ore di attività didattica), </w:t>
            </w:r>
            <w:r>
              <w:rPr>
                <w:u w:val="single"/>
              </w:rPr>
              <w:t>con superamento di prova di valutazione finale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nvegno “I profili prof.li del personale sanitario (…) - Il nuovo assetto org.vo delle Aziende toscane dopo la LR n. 49/94”, Piombino 01.10.1994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agg.to “Appalti e concessioni di opere pubbliche e pubbliche forniture: nuova disciplina”, organizzato dalla Regione Toscana, Firenze 24-25 settembre 1993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“Il responsabile del procedimento”, Scuola Sup. di Amministrazione Pubblica e degli Enti Locali, Roma 12-13-14 novembre 199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agg.to in materia di gestione del personale, Piombino 10.07.199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nvegno “L’Azienda di servizi socio-sanitari si interroga sul suo futuro: efficienza e produttività un corretto sistema premiante”, Piombino 1.07.199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rso di base su PC “Tecnologie della informazione”(ore 29), Piombino anno 1992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Meeting nazionale di agg.to “La funzione amm.va nel SSN - Analisi e prospettive”, Firenze 04.12.1991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di studi “Quale sanità per gli anni Novanta”, Campiglia M. 14-15 novembre 1990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Giornata di studio “L. 7.08.1990, n. 241 Nuove norme in materia di proc.to amm.vo e di diritto di accesso ai doc.ti amm.vi”, Piombino 06.11.199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Seminario di studio sulla  “Legge 8.06.1990, n.142, di riforma dell’Ordin.to Locale, Campiglia M. 10-11 settembre 199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/>
              <w:t>Convegno  Regione Toscana“Formazione come: un progetto per la Sanità”, Firenze 13-14-15 dicembre 1989;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515</wp:posOffset>
                </wp:positionH>
                <wp:positionV relativeFrom="paragraph">
                  <wp:posOffset>125095</wp:posOffset>
                </wp:positionV>
                <wp:extent cx="0" cy="9559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9.85pt" to="-4.45pt,76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one competenze comunicative acquisite durante  corsi formativi ad hoc e l’esperienza di  docente in corsi di formazione professionale.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onente, in qualità di membro effettivo, di n. 4 Commissioni di </w:t>
            </w:r>
          </w:p>
          <w:p>
            <w:pPr>
              <w:pStyle w:val="Normal"/>
              <w:widowControl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rso per Assistente Amm.vo/Collaboratore Amm.vo presso le ex UU.SS.LL. 25-26-27 e della Commissione Esaminatrice (08.03.2005) della selezione interna a posto di Collaboratore Amm.vo Prof. Esp.- cat. DS c/o l’A.S.L. 6 ;</w:t>
            </w:r>
          </w:p>
          <w:p>
            <w:pPr>
              <w:pStyle w:val="Normal"/>
              <w:ind w:left="72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 di coordinamento delle attività necessarie alla revisione delle procedure per l'elezione del Consiglio dei Sanitari ASL 6  (dett. D.G. n. 403/2012 e n. 208/2013), svoltesi nei giorni 5 e 17 giugno anno 2013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ttima padronanza degli strumenti Microsoft Office. Conoscenza discreta di applicazioni grafiche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hd w:fill="FFFF00" w:val="clear"/>
                <w:lang w:val="it-IT"/>
              </w:rPr>
            </w:pPr>
            <w:r>
              <w:rPr>
                <w:rFonts w:cs="Arial Narrow" w:ascii="Arial Narrow" w:hAnsi="Arial Narrow"/>
                <w:shd w:fill="FFFF00" w:val="clear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Ottime capacità di insegnamento attivamente e costantemente esercitate a partire dall’anno scolastico 1989/90: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u w:val="single"/>
              </w:rPr>
              <w:t>Corsi per Operatore Socio Sanitario Azienda USL Toscana nord ovest / ex ASL 6 Livorno</w:t>
            </w:r>
          </w:p>
          <w:p>
            <w:pPr>
              <w:pStyle w:val="Normal"/>
              <w:widowControl/>
              <w:spacing w:before="20" w:after="20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u w:val="single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3/24 (ISIS Einaudi/Ceccherelli Piombi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Percorso formativo sperimentale attivato c/o gli Istituti Scolastici Superiori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3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pacing w:before="20" w:after="20"/>
              <w:ind w:left="36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u w:val="single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2/23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20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2/23 (ISIS Einaudi/Ceccherelli Piombi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Percorso formativo sperimentale attivato c/o gli Istituti Scolastici Superiori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3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2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20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2 (ISIS Einaudi/Ceccherelli Piombi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Percorso formativo sperimentale attivato c/o gli Istituti Scolastici Superiori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3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1 (ISIS Einaudi/Ceccherelli Piombi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Percorso formativo sperimentale attivato c/o gli Istituti Scolastici Superiori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3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1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20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21 (Portoferrai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20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9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Percorso abbreviato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20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8 (ISIS Einaudi/Ceccherelli Piombi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 “Percorso formativo sperimentale attivato c/o gli Istituti Scolastici Superiori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Legislazione sanitaria e aspetti giuridici della professione (ore 3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7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Diritto del lavoro e orientamento al lavoro (ore 13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6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Diritto del lavoro e orientamento al lavoro (ore 13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6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1000 ore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Diritto del lavoro e orientamento al lavoro (ore 13)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6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Abbreviato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Diritto del lavoro e orientamento al lavoro (ore 7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lang w:val="it-IT"/>
              </w:rPr>
              <w:t xml:space="preserve">- </w:t>
            </w:r>
            <w:r>
              <w:rPr>
                <w:u w:val="single"/>
                <w:lang w:val="it-IT"/>
              </w:rPr>
              <w:t>Anno 2015 (Livorno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Corso OSS “Abbreviato”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- Diritto del lavoro e orientamento al lavoro (ore 7)</w:t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 xml:space="preserve"> Anno 2013  (Donoratico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Diritto del lavoro e orientamento al lavoro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2012  (Donoratico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iritto del lavoro e orientamento al lavoro (ore 6 teoria + 1 verifica = 7 ore totali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2010/2011 (Cecin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iritto del lavoro e orientamento al lavoro (ore 13 teoria + 1 verifica = 14 ore totali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2009/2010 (Portoferraio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iritto del lavoro e orientamento al lavoro (ore 9 teoria + 1 verifica = 10 ore totali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  <w:u w:val="single"/>
              </w:rPr>
              <w:t>Anno 2009/2010 (Cecin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iritto del lavoro e orientamento al lavoro (ore 9 teoria + 1 verifica = 10 ore totali)</w:t>
            </w:r>
          </w:p>
          <w:p>
            <w:pPr>
              <w:pStyle w:val="Normal"/>
              <w:widowControl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2008/2009 (Cecina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RSO OSS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Diritto del lavoro e orientamento al lavoro (ore 13 teoria + 1 verifica = 10 ore totali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formativo 2004/05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CORSO INTEGRATIVO OSA OSS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Aggiornamenti di legislazione sanitaria e aspetti giuridici (ore 8 teoria + 1 verifica = 9 ore totali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>-</w:t>
            </w:r>
            <w:r>
              <w:rPr>
                <w:bCs/>
                <w:u w:val="single"/>
              </w:rPr>
              <w:t>Anno formativo 2002/03 (Piombino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CORSO PER OPERATORE SOCIO SANITARI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Elementi di legislazione sociale e previdenziale e legislazione socio assistenziale (ore 12 teoria + 2 verifica = 14 ore totali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cuola Infermieri Professionali USL 25 Piombino e USL 26 Portoferrai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Anno scolastico 1993/94 (Piombino)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3° anno: Legislazione Sociale (ore 20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Anno scolastico 1992/93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3° anno: Legislazione sociale (ore 20) - Portoferrai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3° anno: Legislazione sociale (ore 20) - Piombin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  <w:u w:val="single"/>
              </w:rPr>
              <w:t>Componente Commissione Esami di Stato Scuola II.PP. Portoferraio</w:t>
            </w:r>
          </w:p>
          <w:p>
            <w:pPr>
              <w:pStyle w:val="Normal"/>
              <w:ind w:left="360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Anno scolastico 1991/92 (Portoferraio)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2° anno: Aspetti giuridici della professione (ore 15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3° anno: Legislazione sociale (ore 20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Principi amministrativi (ore 10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CORSO O.T.A.: Elementi di legislazione (ore 21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Componente Commissione Esami di Stato II.PP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Componente            “               “      di passaggio  allievi 2° anno di corso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Componente             “               “     di qualifica per O.T.A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Anno scolastico 1990/91 (Portoferraio)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1° anno: Principi di legislazione naz.le e intern.le (ore 25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2° anno: Aspetti giuridici della professione (ore 15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3° anno: Legislazione sociale (ore 20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Principi amministrativi (ore 10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u w:val="single"/>
              </w:rPr>
              <w:t>Anno scolastico 1989/90 (Portoferraio)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- 1° anno: Principi di legislazione nazionale e internazionale (ore 25)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- 2° anno: Aspetti giuridici della professione (ore 15)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i/>
                <w:u w:val="single"/>
              </w:rPr>
              <w:t xml:space="preserve">* </w:t>
            </w:r>
            <w:r>
              <w:rPr>
                <w:i/>
                <w:u w:val="single"/>
              </w:rPr>
              <w:t>Corsi formazione aziendale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>Anno 201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Corso aggiornamento obbligatorio ASL 6 Livorno per Amministrativi “Associazioni di Volontariato e Onlus: aspetti legali e regime giuridico”: 1 giornata di docenza (7 ore),  Livorno 23.05.2011.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aragrafoelenco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Anno 2009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Corso aggiornamento obbligatorio ASL 6 Livorno per Infermieri prof.li Zona Elba: 1 giornata di docenza (4 ore) inerente a diritti e doveri dell’infermiere professionale nel SSN, Portoferraio  26.09.2009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Corso aggiornamento obbligatorio ASL 6 Livorno per Infermieri prof.li Zona Val di Cornia “L’organizzazione dell’Azienda Sanitaria nel Servizio Sanitario Regionale”: 1 giornata di docenza (4 ore) inerente a diritti e doveri dell’infermiere professionale nel SSN, Piombino 20.11.2009.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Anno 2008</w:t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Corso aggiornamento obbligatorio ASL 6 Livorno per Infermieri prof.li Zona Val di Cornia: 1 giornata di docenza (3 ore) inerente a diritti e doveri dell’infermiere professionale nel SSN, Piombino 25.10.2008.</w:t>
            </w:r>
          </w:p>
          <w:p>
            <w:pPr>
              <w:pStyle w:val="Paragrafoelenco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Anno 2007</w:t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Corso concorso per copertura a tempo indeterminato posti profili di Assistente Amm.vo (passaggio da B-BS a C): 1 giornata di docenza (4 ore) in data 06.06.2007 + 1 giornata verifica finale (4 ore) in data 11.06.2007;</w:t>
            </w:r>
          </w:p>
          <w:p>
            <w:pPr>
              <w:pStyle w:val="Paragrafoelenco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Anno formativo 2001/2002</w:t>
            </w:r>
          </w:p>
          <w:p>
            <w:pPr>
              <w:pStyle w:val="Normal"/>
              <w:widowControl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Corso “Archivi cartacei e misure di sicurezza ai sensi del D.P.R. 318/99”(varie edizioni)</w:t>
            </w:r>
          </w:p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Anno formativo 2000/2001</w:t>
            </w:r>
            <w:r>
              <w:rPr>
                <w:bCs/>
              </w:rPr>
              <w:t xml:space="preserve"> Corso “La semplificazione degli atti amm.vi. Legge  sulla trasparenza .Legge        sulla privacy”- Mod. 1 (2 ore di docenza) e Mod. 2          (2 ore di docenza), Cecina dicembre 2000;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lang w:val="it-IT"/>
              </w:rPr>
            </w:pPr>
            <w:r>
              <w:rPr>
                <w:lang w:val="it-IT"/>
              </w:rPr>
              <w:t>Patente di Guida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UBBLICAZION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Redazione voce “Telesoccorso” per CD ROM “Enciclopedia giuridica Enti Locali”, edito dalla De Agostini Professionale S.p.A., a cura delle Edizioni Prime Note. Anno 2000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sottoscritto autocertifico quanto sopra sotto la mia personale responsabilità ed a piena conoscenza delle sanzioni penali previste dall'art.76 del D.P.R. n°445 del 28/10/2000 dagli articoli 483-489-495 e 496 del Codice Penale per le dichiarazioni ed atti falsi e men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highlight w:val="white"/>
        </w:rPr>
        <w:t>Autorizzo il trattamento dei miei dati personali presenti nel cv, ai sensi del Decreto Legislativo 30 giugno 2003, n. 196 “Codice in materia di protezione dei dati personali” e dell’art. 13 del GDPR (Regolamento UE 2016/679)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ombino,  19/01/20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Fiorenzo Antonio Guarnieri)</w:t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33655" cy="1327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0.4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11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GUARNIERI FIORENZO ANTONI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03:00Z</dcterms:created>
  <dc:creator>Softonic</dc:creator>
  <dc:description/>
  <cp:keywords/>
  <dc:language>en-US</dc:language>
  <cp:lastModifiedBy>Rosita</cp:lastModifiedBy>
  <cp:lastPrinted>1995-11-21T17:41:00Z</cp:lastPrinted>
  <dcterms:modified xsi:type="dcterms:W3CDTF">2024-02-28T12:03:00Z</dcterms:modified>
  <cp:revision>2</cp:revision>
  <dc:subject/>
  <dc:title>FORMATO EUROPEO PER IL CURRICULUM VITAE</dc:title>
</cp:coreProperties>
</file>